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672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pieczęć Wykonawc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Oświadczam, że zapoznałem/am się z treścią zapytania ofertowego wraz ze wszystkimi załącznikami, a także dokonałem wizji w terenie w budynku przy  ul. Legnickiej 49 w Chojnowie i nie wnoszę zastrzeżeń. </w:t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Przyjmuję, że podana cena w ofercie z dnia ................................. dotycząca: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b/>
        </w:rPr>
        <w:t>Przebudowę wewnętrznej instalacji gazowej w budynku mieszkalnym wielorodzinnym przy</w:t>
      </w:r>
    </w:p>
    <w:p>
      <w:pPr>
        <w:pStyle w:val="Normal"/>
        <w:spacing w:lineRule="atLeast" w:line="100"/>
        <w:jc w:val="center"/>
        <w:rPr>
          <w:sz w:val="22"/>
          <w:szCs w:val="22"/>
        </w:rPr>
      </w:pPr>
      <w:r>
        <w:rPr>
          <w:rFonts w:cs="Times New Roman"/>
          <w:b/>
          <w:bCs/>
          <w:sz w:val="24"/>
          <w:szCs w:val="24"/>
        </w:rPr>
        <w:t xml:space="preserve">ul. Legnickiej 49, 59-225 Chojnów adres inwestycji : działka nr 209/78, obręb 4, jednostka ewidencyjna 020901_1 Chojnów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st ceną ryczałtową zawierającą wszystkie koszty konieczne dla właściwego wykonania przedmiotu zamówienia i cena nie ulegnie zmianie podczas realizacji zawartej umowy. Złożona przeze mnie oferta zawiera pełen zakres prac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…..............................................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podpis Wykonawcy)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andard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2:00:22Z</dcterms:created>
  <dc:creator/>
  <dc:description/>
  <dc:language>en-US</dc:language>
  <cp:lastModifiedBy/>
  <cp:revision>0</cp:revision>
  <dc:subject/>
  <dc:title/>
</cp:coreProperties>
</file>